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Jarzabek</w:t>
      </w:r>
    </w:p>
    <w:p>
      <w:pPr>
        <w:pStyle w:val="Normal"/>
        <w:rPr/>
      </w:pPr>
      <w:r>
        <w:rPr/>
      </w:r>
    </w:p>
    <w:p>
      <w:pPr>
        <w:pStyle w:val="Normal"/>
        <w:rPr/>
      </w:pPr>
      <w:r>
        <w:rPr/>
        <w:t>Overview of my CSCI 572 project</w:t>
      </w:r>
    </w:p>
    <w:p>
      <w:pPr>
        <w:pStyle w:val="Normal"/>
        <w:rPr/>
      </w:pPr>
      <w:r>
        <w:rPr/>
      </w:r>
    </w:p>
    <w:p>
      <w:pPr>
        <w:pStyle w:val="Normal"/>
        <w:rPr/>
      </w:pPr>
      <w:r>
        <w:rPr/>
        <w:t>1. Robot</w:t>
      </w:r>
    </w:p>
    <w:p>
      <w:pPr>
        <w:pStyle w:val="Normal"/>
        <w:rPr/>
      </w:pPr>
      <w:r>
        <w:rPr/>
      </w:r>
    </w:p>
    <w:p>
      <w:pPr>
        <w:pStyle w:val="Normal"/>
        <w:rPr/>
      </w:pPr>
      <w:r>
        <w:rPr/>
        <w:t xml:space="preserve">The robot is a pretty simple design. It is comprised of three servos and a Seattle Robotics CMUcam2 camera and board. The servo responsible for panning is wired in servo position 0, and the two wheel servos are wired into positions 3 and 4. The camera board is powered through the AC adaptor and information is transferred through a serial cable. The standard wheeled robot chassis is used, with the two wheel servos attached to the large back wheels. The pan servo is secured to the front of the chassis, a short three hole metal bar section is secured on top of that, and the camera board is attached to the three hole section. This design did lead to distribution of weight issues, thus a weight was added to the back wheels in order to guarantee proper traction. </w:t>
      </w:r>
    </w:p>
    <w:p>
      <w:pPr>
        <w:pStyle w:val="Normal"/>
        <w:rPr/>
      </w:pPr>
      <w:r>
        <w:rPr/>
      </w:r>
    </w:p>
    <w:p>
      <w:pPr>
        <w:pStyle w:val="Normal"/>
        <w:rPr/>
      </w:pPr>
      <w:r>
        <w:rPr/>
        <w:t>2, Program</w:t>
      </w:r>
    </w:p>
    <w:p>
      <w:pPr>
        <w:pStyle w:val="Normal"/>
        <w:rPr/>
      </w:pPr>
      <w:r>
        <w:rPr/>
      </w:r>
    </w:p>
    <w:p>
      <w:pPr>
        <w:pStyle w:val="Normal"/>
        <w:rPr/>
      </w:pPr>
      <w:r>
        <w:rPr/>
        <w:t xml:space="preserve">The original program for the camera board was in java. There are several functions pre programmed onto the board already, the real challenge is using java to communicate properly though the serial port in order to make use of those functions. In the end, I modified the original demo programming so that the track color screen led to a looped color track program. I combined my own functions with the onboard functions for this part. Once you select a color for the camera to track, it is possible for the camera to look at an image and return where that color is centered in the image. So what I did was to take the image, decide whether the color was to the right, left, or middle of the screen, and then move according to its position. For example, if the image was to the left, the robot would then be told to turn slightly to the left. It would then loop and start the process over again. If no image was found, the camera would then pan, first half left, then full left, half right, then full right, to see if the color was visible off to the sides. If it was found, the robot would be told to turn in that direction, if no color was found, the robot would turn approximately 120 degrees. The loop would then restart. </w:t>
      </w:r>
    </w:p>
    <w:p>
      <w:pPr>
        <w:pStyle w:val="Normal"/>
        <w:rPr/>
      </w:pPr>
      <w:r>
        <w:rPr/>
      </w:r>
    </w:p>
    <w:p>
      <w:pPr>
        <w:pStyle w:val="Normal"/>
        <w:rPr/>
      </w:pPr>
      <w:r>
        <w:rPr/>
        <w:t>3. Problems I faced, future suggestions.</w:t>
      </w:r>
    </w:p>
    <w:p>
      <w:pPr>
        <w:pStyle w:val="Normal"/>
        <w:rPr/>
      </w:pPr>
      <w:r>
        <w:rPr/>
      </w:r>
    </w:p>
    <w:p>
      <w:pPr>
        <w:pStyle w:val="Normal"/>
        <w:rPr/>
      </w:pPr>
      <w:r>
        <w:rPr/>
        <w:t>The biggest problem I found was trying to understand everything about this robot. I did not realize the full extend of the onboard functions until relatively late in the project. Aside from that, the next biggest complication was in properly communicating through the serial port. This was a problem that I had even up to the very end of this project. Sometimes there needs to be a break between giving a command and trying to read from the serial, sometimes you need to ask for an acknowledgement of the pervious command, but finding when there’s a need for one or the other still boggles the mind. For anyone attempting this project in the future, its definitely possible to refine my searching function, understand better the dynamics of serial communications,  and understand how to hook up the proximity sens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29:00Z</dcterms:created>
  <dc:creator>Jarz</dc:creator>
  <dc:description/>
  <cp:keywords/>
  <dc:language>en-US</dc:language>
  <cp:lastModifiedBy>Jarz</cp:lastModifiedBy>
  <dcterms:modified xsi:type="dcterms:W3CDTF">2005-12-12T04:56:00Z</dcterms:modified>
  <cp:revision>1</cp:revision>
  <dc:subject/>
  <dc:title>John Jarzabek</dc:title>
</cp:coreProperties>
</file>